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2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33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13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53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07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63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505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4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25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39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0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4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837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