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129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310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82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685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888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824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064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937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902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504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20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482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268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203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849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20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270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