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208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567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781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895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410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526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433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46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486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948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876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83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252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159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212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