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771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427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0260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343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2086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6051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550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8723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9683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5374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494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337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522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