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029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601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856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53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693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519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461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456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96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609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393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594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170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569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566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93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50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