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2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28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670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8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42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97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700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6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265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662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862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33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040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938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