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415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7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421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219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420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185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601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484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329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064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284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080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052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