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009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610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844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155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271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434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220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928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540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914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190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547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915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39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503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