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795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601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161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132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863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856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614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583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198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276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225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914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343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