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521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62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12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805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229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86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959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014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529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684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722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602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848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566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808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539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226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