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796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983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964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629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783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893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744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565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864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836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772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223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517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321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775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