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3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5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26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069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49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5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17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71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24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56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0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38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74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