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60041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76283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18290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77972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10861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33119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74150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42880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23813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72095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18627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02273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91102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65574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00019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57584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11187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