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717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98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788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499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746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094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739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380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010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736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787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802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70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59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380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