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357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204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803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122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62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724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13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350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844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289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618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651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250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