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69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36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16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67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24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738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4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677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140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56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101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92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715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723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426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413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46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