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59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5277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2369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6897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1823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7355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6622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2107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6937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9288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4428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9567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9673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3729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628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