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99858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30839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82848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39288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88543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1619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51516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06548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98356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52839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9724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30490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86224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