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769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891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920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497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925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625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495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367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255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621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194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253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221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098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398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507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46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