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143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583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629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90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702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71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568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114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559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671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171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18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7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392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