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924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646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22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46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715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83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411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75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676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175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73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84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57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