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4419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6758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7905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4758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5999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636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4073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128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2030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4229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288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719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825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9302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707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9188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192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