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65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68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11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7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09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35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98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464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05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6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649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51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687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274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40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