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007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299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263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315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962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40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302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270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019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771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089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679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604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