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068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98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6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843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227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066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722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51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64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8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6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2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83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30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03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94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