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09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66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87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3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14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73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25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167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45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27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09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55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99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46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