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49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50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751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881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092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100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046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180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297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734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013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776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127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