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99238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2530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2604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1581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8075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2704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1166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4479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1378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5301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646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387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5155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1929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651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8001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101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