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5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41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7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14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92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69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91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5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5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641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9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8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4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90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01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