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38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862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976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467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487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991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759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357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263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921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98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489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805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