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35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37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24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247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88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74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36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802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01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31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1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2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381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42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7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2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81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