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927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344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902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638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080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352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144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419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640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858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865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472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336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421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459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