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30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297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271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4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777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635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08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770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5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898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346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242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991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