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82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000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604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39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633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86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440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023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989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757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08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1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59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825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92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664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339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