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29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328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057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238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00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425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662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554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88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612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0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97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532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930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13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