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292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374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773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382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286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274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669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568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103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307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991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592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596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