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69872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92873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35026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8091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17920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06486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98828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79590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13934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82481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28598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72699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96046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19674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8226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90777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11161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