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667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51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4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615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292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384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27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139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9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867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51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27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53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104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611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