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11388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16811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29925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74724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84477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65143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91048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18177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9020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03551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49452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66012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98053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