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309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7335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8417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755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636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597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010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938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821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524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770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621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479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36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848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202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