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77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726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636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357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63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263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6179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812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030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507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977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9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273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654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837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