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059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571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43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37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071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51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391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88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31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306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4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482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69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