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892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703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985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00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565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1040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210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6220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298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364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187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084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989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591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697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335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505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