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590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18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848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68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282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654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480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829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270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07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398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171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331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367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457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