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26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95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2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08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809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28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666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6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61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47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38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6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25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