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709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820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933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296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866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28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262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245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260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995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550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534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054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356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001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03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591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