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72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33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202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602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073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72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4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002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59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1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49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461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85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20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18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