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31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637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87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41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290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03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72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4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179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92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285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8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967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