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04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131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602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228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576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459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477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831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909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794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058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475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30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755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02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236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560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