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950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624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655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358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284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539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729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58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784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62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555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563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480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734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786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